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809611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1620107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54325764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